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 all, Maestro here. Just thought I'd fill you in a lit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est ANSi group to hit 413. �T�RNiTY� ANSi (�).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packet of ANSi screens from �T�RNiTY�, courtesy of me. So far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loning it in this little (very little) ANSi group. To tell you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I kind of like it. I'm mostly doing ANSi screens when I have absolou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else to do. Anyway, most of these screens fall between the 5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length so you might want to setup TheDraw or whatever you a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100. That'll work. OR, you might just wanna type them in good ol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floats your boat. Oh well, I'm getting bored right now and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eel like hanging around this friggin computer so I'll be seeing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yea, if you would like any info on �T�RNiTY� there is a messag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 on City Scape BBS which happens to be one of my display si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on the CITY.ANS logon screen. Oh well, I'm outta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