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v1.01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tic Plague of BROkE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little non crippled completely freewar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s for a file named whatever the date is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DAY.ANS and TODAY.ASC, which can be displayed within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in your autoexec file if you don't have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The name of the fil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-XX.ANS      JAN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-XX.ANS      FEB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-XX.ANS      MAR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-XX.ANS      APR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-XX.ANS      MAY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-XX.ANS      JUN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-XX.ANS      JUL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-XX.ANS      AUG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-XX.ANS      SEP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-XX.ANS      OCT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-XX.ANS      NOV-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-XX.ANS      DEC-X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the day of the month.  If the day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h, put a zero before the number.  It will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-1, it will be looking for SEP-01.  Understoo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DAY.CFG file should only have two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directory to search for the fi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contain OCT-31, DEC-25, etc.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negade, I do not suggest you using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s it may get very confusing for you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line that says what directo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.  This is where TODAY.ANS and TODAY.ASC go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at simple.  Not much more.  It's really simpl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TODAY.EXE should either be called from a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tions      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ilenam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tions       :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you can run it as an event and display it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up to you, though.  Ok.. Have fu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any bugs, call The Shadows Beyond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Feedback.  The number is 908 583 4368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