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kView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Tes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f you don't like the code, don't complain.  I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 I'm a horrible programmer (good style, tight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perience) so please redirect all complaints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an exercise to prove that even a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 can make a better ANSi viewer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what is probably the best VGA ANSi viewing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today and support for Acid, Ice, Tribe, Union, and D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ARKVIEW is now the only ANSi viewer you'll ever need.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forthcoming in the next release, and will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.  (Sorry, but Cap'n Crunch can't do the RIP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* viewer in the scene today.)  Once the RIP support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will do everything any other viewer will do, and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.  Upon completion I intend to releas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 everyone can benefit from this little programming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pop-up window that tells you when the hard-drive is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reading in a file.  On 286 machines this took a while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(if only for a second or two) that perhaps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.  The pop-up window should remind these would-be speed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's their computer that's grinding to a halt, no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you, Carnif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 now looks for DARKVIEW.MOD in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was run, not the current directory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DARKVIEW from in your path, it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nd play the backgroun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ANSi reading routines that crashed your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as only one line long.  Hey wait, the ANSi engin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n the last revision so no one ever saw the bug!  Uhhh... fe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the file selection screen you can now press F4 to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"Choose a sound source" menu to a lightbar. 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Rad.  Same thing with the view mode toggle (F3). 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ree view modes, you could live with a toggle.  With fou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nt more time toggling than viewing.  The togg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a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ing a feature no one else has had the brains to think of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'+' and '-' keys while viewing in 320x200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zoom in and out on the ANSi image!  Theoretically you can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one ANSi block takes up the whole screen (I've done it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there's not much point.  Ctl-F1 will shrink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, Ctl-F2 will stretch it horizontally.  Alt-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 it vertically, and Alt-F2 will stretch i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: you can view an ANSi with absolutely any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ease.  Oh yeah, pressing the left and right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entire imag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claimer: I know every 13-year-old coder geek will be 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his lameness by putting this into his next viewer. 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o watch next month's packs to see which ANSi-we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prove my hypothesis.  (Get yer own ideas, ki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nibal the Cannibal's DeathBlow VGA was too good to go to was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en included as a "backdrop" in the 320x200x256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People spend so much time designing an interfac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creen, but the second they switch to 320x200 m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your eyes with a screen that's 90% black.  Naturally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for a little eye can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"pop-up" menu screens routines.  Duh, you've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after ya GetMem.  Huh-huh-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wo bugs in the file tagging/selection routines.  Onc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first page of files, the tagging stopped working.  Very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  Ver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SAUCE.  Although most people are convince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ploy to get myself greeted on the ACiD VMB, I like to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 so every artist gets their due credit no matter wh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rt is viewed in.  (You buy that crap?!?!  More greets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re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Ice artists.  There's little reason for onl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to get credit where credit is due.  Artist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coded into the viewer based on their initials.  DAR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"best-guess" approach based on the initials of the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file extension is '.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h yeah, added a cutsie 320x200 viewing mode.  The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re table based.  (Yes, I'm lazy, but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VIEW several times faster than it would otherwise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look of the menu screen -- big deal.  Thanks d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apnel, however, for doing a coo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complete ANSi engine.  You can now scroll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 ANSi the same way you would a text file.  I promi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one, and after an hour or two of coding, it was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for text and ANSi files is 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FLASH!!!!  At 2:00AM the night the pack was going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scrap the old ANSi viewer and use my text view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 This means that the ANSi support is PRETTY DAMN cr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splay is accomplished through the ANSI.SYS driver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upport for scrollback.  This is due to time contraint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eleasing code that's this lame.  Keep in mind that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on my coding skills -- the true function of this view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view *.LIT files.  The next revision will definit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engine in full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 support!  Full credit goes to Mark J Cox for MOD-OBJ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bility nor the desire to code a tracke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f this quality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's now a K-R/�D status line at the bottom of the 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The nifty status bar should keep the TV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while the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le selection screen looks almost completely different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!)  The interface is improved and looks pretty damn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me.  Thanks to Vital Substance for doing that "DARK" logo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nished product looks nothing like what he gav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now pops up a help screen.  You know, for those people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status line.  Besides, it outline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(though still present, even in version 1.00)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 tagging and sequen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now lets you change the filespec to whatever you wan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ARK lit work will include the artist name and onl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"*.lit", "*.doc", "*.asc", and "*.drk" will have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  This feature always existed, but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were hard-coded into the program cause I did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de the "dialog box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now toggles between 80x25, 80x28, and 80x50 viewing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eature that was stripped from v1.00 to help quash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.  I had to rewrite all the display routines by hand fo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now displays the credits.  This was more to satisfy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ontributed to the viewer than to satisfy my own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viewing a bunch of tagged files in order, you can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key to go back to a previously viewed file,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will pop up a help screen while view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neat-o-mosquit-o smooth scroll when you qu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in the beta release which caused choosing "No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 your computer.  You can blame Mar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ased the maximum text file size to 1000 lines.  Lines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will not be viewable.  After all, how much lit is 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?!?  Also cleaned up these routines to be more tolerant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-  �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 xml:space="preserve">Drink more Beer </w:t>
      </w:r>
      <w:r>
        <w:rPr/>
        <w:t>ܲ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