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S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1st ANNIVERSARY TO DARK! Februrary 1995 starts off with a bang!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rks first anniversary. And to celebrate this occasion DarkView 3.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 which has been improved by a great deal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happy to announce the addition of Sudden Impact and Epitaph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d take some pressure off me. The improvements in this vers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of both these renowned coders. The new INI configu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Epitaph whereas Sudden Impact helped me fix some minor bug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s here and there. Sudden Impact also coded the BIN vie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s been added to DarkView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/SVGA viewing modes for ansi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file configuration for DarkView wit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speed of GIF and PCX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witch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g fixes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4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for Text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.MO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:  Chna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:  Togl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to: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i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ibal the 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ag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z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everyone else in Dark for helping me find bugs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make the Viewer without bugging m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Island   - Dark WHQ          - (416) 241-8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l Studios     - Dark member board - (905) 825-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 Sector   - Dark member board - (416) 512-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oly Salvation  - Dark member board - (416) ITS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hal Aspect - Dark Temp WHQ     - (905) INV-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eb.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50210�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