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iCVu v.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% of code (and wacky screen fon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ater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y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llu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Read this stuff! I got a 5 on my AP English exam! It's good lit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CVu is RELiC's k-nifty ANSi/RIP/BIN viewing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et you do some fun and happy things with its 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 few of which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6 different resolution modes, &lt;= V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rollback and Ansimation in every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n-the-fly SAUCE definitio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ll path/filespec switch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AST RIPscrip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iN viewing at up to 510 column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&lt;-Ascii 2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fig saving and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 stuff in This Version 2.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id not happen to get the bugfix update to Relicv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; the one that went out with last pack was extremely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we say, insect-infested.  Anyways, I developed a debug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ed most of 'em...  (of course, I found out two days ag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ebug aid quit working.. a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s, here are some things that are different in this prog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2.4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icvu now shows BIN files.  For those who are unaware, B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data (attribute/character pairs).  Anyways, this i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 for ansi's wider than a screen.  In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UCE specifications, Relicvu allows up to 510 column wide 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&lt; VGA tho, you probably will be unable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s because it relies on certain registers to set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idth and pan and stuff (it might work on EGA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n't made any special provisions for EGA fellas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EGA to test it on, so...).  You have the option of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s in hi-rez; I intended to implement all video modes, but I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ome time constraints and couldn't get them done in time [Fwi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writing this at 1 am on July 21..:) ].  So you can view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three Video modes, anything above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x200.  As with anything, I don't promise that this is polis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_lot_ of changes I still want to make to B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e viewer that I was unable to cram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 swear I'll put a new interface in next release! :)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icvu now has two additional graphics modes for ansi - 320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640 Wide.  Now you can view 80x50s with a similar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igh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icvu now allows you to select from a couple col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Normal   - Defaults to blink but loads iCECol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sponding flag in SAUC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CEColor - Forces iCEColor (non-blink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Ascii    - Strips colors from Ansi.  For you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viewing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icvu now checks SAUCE for the ansimation flag before lo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.  No longer must you wait while the parser parse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back.  You can leave the viewer in scrollback mod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utomatically view files with the ansimation file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m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icvu now allows ansimation in all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icvu now reads stuff from RELICVU.CFG.  It also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n the path, so it doesn't need to be in y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ed word _spiffy_ fro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ugFix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a bunch of ansimation bugs.  Ansimation suppor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a bug with directory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a bug in Rip bezier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update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three (3) different bugs, all dealing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ion.  Almost all of the problems with v. 2.00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ay related to this.  The great deal of memory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not always freed by) RIP created the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caping in path prompt no longer reloa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d up gree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word _spiffy_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=This junk is editable via RELICVU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 - displays a brief summary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*- Resolution - allows user to select display mod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25              text, scrollback,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50              text, scrollback,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x200x256        MCGA, scrollback,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 Wide           MCGA, scrollback,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480x16          VGA, scrollback,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 Wide            VGA, scrollback,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Path - allows user to change directories. 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updated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*- Mask - allows user to select filespec(s).  The default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specified in RELICVU.CFG.  RELiCVu supports up to 4 ma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urth mask is specifiable via commandline;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ICVU *.ANS" will load RELiCVu with the default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*.ANS", overwriting the fourth mask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*- Autoscroll - determines whether RELiCVu will initiall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nsis or whether the user gets the privi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*- Ansimation mode - turns off scrollback and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mation sequences.  RELiCVu does force ansi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back mode if the SAUCE ansimation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*- Select viewing speed in Ansim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o - fastest, Allegro - medium fast, Andante - medium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gio - slower still, and Largo - pathetic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*- Select color options. 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ock copies are cool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Normal   - Defaults to blink but loads iCECol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sponding flag in SAUC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CEColor - Forces iCEColor (non-blink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Ascii    - Strips colors from Ansi.  For you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viewing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,#,Pgup,Pgdn - The arrow keys are used to scroll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r a prompt to highlight an item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isplaying an ansi, these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oll back throug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- Selects highlighted file for display or update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lain, give me money, or both, you can reac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Evil, on IRC or at The Heretic Asy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RELiCVu Documentation              Greater Evil        RELiC               19940519####P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