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you should know about Envision are the command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bar&gt; or "*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use the ansi until you hit one of those two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and "+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low down and speed up the ansi display spe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while viewing an Ansi will bring cancel and br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 Hope you like Envi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 Lief O'Pardy.. .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