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E ViEW/2 v1.30 Beta - Created by Creators of Intens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to iNTENSE ViEW/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/2 was written by Crimson Overlord to be the most powerf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currently available. iV/2 can currently display ANSI, BIN, RIP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 files. In addition, iV/2 can view and extract files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If you have any suggestions about what should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/2, contact Tron or Crimson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History Of iNTENSE ViEW/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E ViEW has been written by a few different coders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 very powerful viewer. I started writing iV/2 2 months ago for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20. The viewer in pack 20 was not bad overall, but it contain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was much larger than it should be. Unfortunately,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 was working mostly on other projects and iV/2 did not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making the release in pack 21 horribly buggy, and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iV/2 changes that. The viewer code has been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RIP and is much more powerful that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Quick Look At The Features In iNTENSE ViEW/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ue smooth scrolling ANSI sc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4-Way Smooth Scrolling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the S3 Accelera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ull SAUCE support. iV/2 supports all SAUCE description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types and datatypes from the March 1995 version of ACIDVIEW.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/2 will use SAUCE descriptions to determine the method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display the file, and also check for bad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. All SAUCE descriptions can be edited from within i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aud Emulation in ANSI and RI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M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rive and directo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ull level 0 RIP implementation, partial RIP level 1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ad further for an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NSI Scrollback in all suppor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veral supported video modes: 80x25 Text, 80x50 Text, 320x480 X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x480 XGA, 640x400 SVGA, 640x480 SVGA, 800x600 SVGA, 1024x768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280x1024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NSI and BIN viewing 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IF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LI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management functions: Delete, Copy, Rename,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ew and extract from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wo aspect ratios for SVGA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CEColor(tm) and Find-A-Sig(tm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sorting by file name, file extension, file size and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V/2 can search an entire drive for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mparison of up to 8 ANSIs in VGA mod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itions for next mon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list of features that will be added into iNTENSE ViEW/2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. Anything marked with a * will definately be in by next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or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etter 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/JFI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C/WAV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/MTM/S3M/Etc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formats suppor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V/2 supports all standard ANSI commands and ANSI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IP level 0 is fully supported and RIP level 1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viewers claim to support RIP level 1, but I have y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iewer that truly supports _ANY_ of the level 1 commands. iV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RIP level 1 commands relating to ic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ands. This support allows iV/2 to be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ance of RIP buttons, which are commonly used in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V/2 can display standard FLI files. The only mod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is MC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V/2 displays any standard GIF file. Both GIF87a and GIF89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V/2 supports baud simulation for RIP and ANSI displays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/2 supports 1200,2400,9600,19200 and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s of iNTENSE ViEW/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Change Simulat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Chang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Chan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Modify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Toggle Find-A-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Display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 Edit SAU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Show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- Shel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- Change the curre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- Copy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- Rename or mov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- Change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- Change fade delay. This controls the speed of the f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. A value of 0 will turn fad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- Log to a diffe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- Tag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- Untag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- Where is that file? Search for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- Change binary with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- Turn S3 Acceleration On or Off. No checking is done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- Compare tagge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-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- Move up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- Move dow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-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-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- Goto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- Goto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- Display current file or change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- Tag or untag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 - Change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else - You can type a character and iV/2 will add it to it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. iV/2 will automatically move to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es the search string as i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spect Rati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 first did the ANSI in VGA modes, everyone told me tha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ooks squished." I then thought about how to make the ANSIs loo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GA mode. The solution I came up with was to use separate aspect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designed to look good in 80x25 text will look crunched in 80x50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NSI designed to look good in 80x50 will look stretched in 8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s occur with VGA modes. I decided that the best way to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o allow iV/2 to display an aspect ratio equal to either 80x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50 mode by changing the number of pixels displayed vertical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IPscrip Graphic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scrip graphics was designed by Telegrafix to allow thei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UI interface to their bulletin board system. The graphics cau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 with development tools being created by many companies.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bit slower to catch on. I have yet to see a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level 1 in ANY viewer, though most cover level 0 with Cap'n Crunch'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I decided that I would start a full level 1 implementation of RIP.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includes many interesting features, the most importan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've chosen to include all the drawing commands to display RI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IP terminal would, and these buttons can be tested with the mo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RIP is finished displaying. I consider this a use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tting up a BBS with RIP graphics, but I'll leave that decis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else who wants to po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mooth Scroll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eView boasted smooth scrolling in it's viewer.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from what I can tell, only meant that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very line it scrolled passed instead of just display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latest iCEView also includes smooth scrolling, bu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mooth scrolling. After I saw how awesome the smooth scrolling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View, I decided to write my own implementation of smooth scrolling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, because it's probably going to be in every viewer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g Repor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bug reports, please leave a message to Tr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Overlord on Illegal Embassy or CiPNet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simulate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onfiguration(Processor, memory manag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eets(?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ar Tuck - Matched it. It was horribly simple, you gotta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tougher for me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S - Can't really call it smooth scrolling anymore, can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9k is a bit fucking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- Told ya I'd have it by the weekend. Actually took about 45 mins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Senior Staffers - You could have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Tron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f O'Pardy - Thanks for the help on ANSI in VGA, it was damned eas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got the blend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imson Ove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