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 ���  �����  ��� �����  ����</w:t>
      </w:r>
      <w:r>
        <w:rPr/>
        <w:t>į&gt; CuLT da 1995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��� ���</w:t>
      </w:r>
      <w:r>
        <w:rPr/>
        <w:t xml:space="preserve">۰  </w:t>
      </w:r>
      <w:r>
        <w:rPr/>
        <w:t>Please read this file fo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���  �����      ��</w:t>
      </w:r>
      <w:r>
        <w:rPr/>
        <w:t xml:space="preserve">۰�  </w:t>
      </w:r>
      <w:r>
        <w:rPr/>
        <w:t xml:space="preserve">qwik cult info ....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hl����� ���  ����� ���  �</w:t>
      </w:r>
      <w:r>
        <w:rPr/>
        <w:t xml:space="preserve">۰��  </w:t>
      </w:r>
      <w:r>
        <w:rPr/>
        <w:t xml:space="preserve">stare at it mindless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 ���  ۲��� ���  ۲��� ���  ۰���  ����</w:t>
      </w:r>
      <w:r>
        <w:rPr/>
        <w:t>į&gt; CuLT da 1995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ܲ��  �۲��ܲ��  �۲��ܲ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HaLF FULL DOCUMENTATiON ON US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 ....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ander ansi/rip/vga's Iceman code/vga's/ansi Tyrone rips/v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phistopheles code/ansi?/vgas Huh rip/ansi Exit ansi/vga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egaddeon writer Wretch writer Biogazard Ogre writer/edi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 ....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ASSiNS DOMAiN [4o8]             SyS:: OG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NATiC FRiNGE   [408]             SyS:: HiGHLAND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TE'S iNFERNO  [408] 446 4992    SyS:: MePHiSTOPHe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RAGE    [???]             SyS:: DAM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uS WeRE BoARD SO WE DECIDED TO MAKE A GROUP BECAUSE WE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UM TALENT ... SO WE DiD AND HERES SOME OF OUR TALENT ... iF 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PLEASE APPLY AS EiTHER A MEMBER OF CULT OR A DiSTRO/MEMBER BOAR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OPE YOU LiKE THIS PACK ... iT'S SMALL MAiNLY BECAUSE WE OURSELV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ED DOWNLOADING ONE MEG PAKS THEN DELETING THEM ABOUT 5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SO WE TRY TO KEEP iT SMALL ..... WELL SO YOU NEXT MONTH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&gt; CuLT 9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�������������������������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