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e following people: (ie I hate the other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nif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alvo aka Forlorn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nibal the C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ag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her Matr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zz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everyone else in Dark who is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nd anyone who I forgot about an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t to me on Eclips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Island   - Dark WHQ          - (416) 241-8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el Studios     - Dark member board - (905) 825-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isted Tower - Dark member board - (905) 844-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rn Sector   - Dark member board - (416) ITS-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oly Salvation  - Dark member board - (416) INV-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hal Aspect - Dark Temp WHQ     - (905) INV-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April 0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DarkView Documentation             Mist of Death       Dark Illustrated    19950901�%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