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2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iCEView Documentation              Friar Tuck          iCE                 19950501�#####P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