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vue version .1 beta by canteen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 what ansivue is is an online ansi viewer, it features...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have up to 100 different packs online...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nsi screen for the menu or whatever... thats abou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... but look for ALOT more 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if you do change the ansi, make sure you put a "press esc to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on it so you wont confuse the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ork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a gotta do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vue &lt;com port&gt; &lt;baud rate&gt; &lt;temp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from renegad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(1) Ansi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(1) Ansi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D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ansivue.bat %P %B &lt;your temp directory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or obv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:.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obv the rest of the command set up you should k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lat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emp directory exists and is empty... if you make it C:\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then it will delete all your renegade files when it c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irectory.  i recommend making a directory for your ansi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nsivue\ and making a temp directory from there like c:\ansivue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 you have to set up your packs... to do this, run avcfg.ex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little sloppy program to create packs.dat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ll the packs in it, make sure packs.dat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ansivu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figure out avcfg.exe by yourself... anyway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s required for this program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cks.dat in the same directory as ansivu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unzip.exe in the same directory as ansivu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ossil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ats it... i th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really shitty and it only covers the basic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cross any problems with this, please leave me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een.boy@superstore.com  or, ill communication 714.552.6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beta, you prolly know me, so you know how to reach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non-beta version should be comming out next illness pak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ol for 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teen 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