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 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  �۲  �۲  �۲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  �۱  �۱  �۱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۱�  ۱�  ۱� 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 </w:t>
      </w:r>
      <w:r>
        <w:rPr/>
        <w:t>ܰ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ug in the program....  You need ansi.sys or an ansi driver loade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beginning programmer and didn't realize it..  Next version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..  You can do this to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:\DOS\ANSI.SYS - WORKS WITH DOS 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app to DOWNWiND RUN (516)981-0736 OR GATES OF DOOM (516)859-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pply online on both boards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Master - I'll do the .OBJ's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z - Let's keep iOA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 - Nice to have you a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ar - One day we'll get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a Lalala - 4-21-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G. - Who's rumor Door did we end up releasing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- Who's Setting up your board this ti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