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                      -=�  O U T P O S T   V i E W  �=-                       ��                                                                              ��                        -=�  V E R S i O N  1.00  �=-                         ��                                                                              ��            -=� Koded By KaRNaGE [oPP] - ANSi By ArSeNiC [oPP] �=-            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Comments + Su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Any Comments Or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ke OuTPoST ViEW (tm)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uTPoST ViEW (tm) Still Might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Final Fantasy BBS, The Pantheo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i-net address: dlydiard@linknet.kitsap.lib.w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ViEW (tm) Has Been Tested On Various Computers F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wanted Effects.  In The Event That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uter Because Of OuTPoST ViEW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Productions (tm), Nor Any Of Its Members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ing Up Your Compute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ViEW (tm) Has Been Tested Mainly On A 486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6.20.  I Have Gotten Comments That Ou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tm) Does Not Work Right On Certain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ments (I Have Tried To Fix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ilt In ANSi Parser (ANSi.SY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Simulator For Viewing ANSi In The "VIE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 And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i + ASCii Scroll Back In 80x50 &amp; 80x25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 To 1,000 Files Can Be Loaded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Si Files Up To 2,000 Line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al Help Menu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if Viewing (256 Color Gif'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ST ViEW (tm) Will Auto Det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if.  If The Gif Has A Higher Res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x1024x256 The Gif Will Not Be Viewed (Bla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Don't Have Enough Video Memory The G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CX Viewing (256 Color Pcx'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i Viewing (FLi.lib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SMOOTH" Scrolling While Viewing ANSi's When PGUP And PGD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 File (opp-view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mooth Scanline Tweaking Ansi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 + S3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Si Viewing In VGA Modes -&gt;  (Almos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Kewl Shit           -&gt;  (Gimme Some Id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   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50k Of Conventional Memory (Approxim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Following Chip Sets (For Gif And PCX Viewin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mos, Ahead, ATI Technologies, Avance,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, Cirrus Logic, Everex, Genoa, MXIC, NCR,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, Paradise/Western Digital, Primus, Realt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, Tseng Labs, Video 7 and the VES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ideo Card Was Not Specified Gif's/Pcx's Cannot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de Higher Than 320x200x256 (Unless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ucks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mended 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MB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Change Video Modes 80x25, 80x50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Toggle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Toggle "READ" Mode Or "ViE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Toggle Baud Simulator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 Viewer / Quit Viewing File / Quit Tag Que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Inputing File Mask (No File Re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View File / Go Into Directory / Quit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Go Up One Fil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Go Down One Fil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Go In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Go Back One Directory (c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Tag A File / UnT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Scroll 1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Scroll 1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Beggining Of ANSi O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End Of ANSi O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elete Highlighted /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Quit Viewer / ESC Also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OuTPoST ViEW (tm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ViEW (tm)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4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's Now Load Twice As Fast (Fixed The Algorithm Big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PoST ViEW Now Uses A Config File, I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Directory, But In Your PATH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ST ViEW (tm) Pathed, It Will Search For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PoST ViEW (tm) Now Supports Gif's / Pcx's At The Fo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IF (sm) is a Service Mark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vgaCC Was Used For The SVGA Modes /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1994 by Zephyr Software - Stephen L. Balkum and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X Viewing Is Now Possible.  Only 256 Color PCX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iewed (Same With Gi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i Viewing Is Now Possible.  (FLi.lib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Pressing ALT-D To Delete A File OuTPoST ViEW (tm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All The Files (I was to lazy to kode it the 1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Just Deletes The Name From The Lis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The Same. Also When Files Are Tagged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Using A File Mask, Directories Are Now Shown (little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Tagging Files Is Possible (Not Sure If There A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Cuz Of It, But I Think It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pace Bar To Tag, '-' To UnTag All, And '+' To Tag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SC To Quit Queue (While Viewing).  Files AU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I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OuTPoST ViEW (tm) Will Detect The OS And Adjust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ime Slices.  (It Helps A Litt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Enviroments But Still Kinda Sucks =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dden Directories And Hidden Files Are Now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Lame Sceen Saver (Star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djusted In opp-vie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ome Littl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Scratch 1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ViEW (tm) v.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1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ill Load A Large File But Everything Will Look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eds More Error Checking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ives A: and B: Are Left Out Cuz Of The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    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Got Any Questions On How I Di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iewer Or Anything Else I Have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Me, And I Might Help Ya. =)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                                   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Da Foos Of OuTPoST, Even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iN Even Though We Backed Out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Da iRC DuDeZ h0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1 I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������������������������������������������������������������������������ �=-##SAUCE00OuTPoST ViEW (tm) Documentation    KaRNaGE [oPP]       OuTPoST Productions 19950629�#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