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seed ]   Released It    [12/06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X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one and all to the first eternity release, not many of you run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those who do will hopefully enjoy it!  Give eternity a look and a ch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as configurable if not more than iniquity..just give it a loo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 it, no extra unzippnig needed, here's what ya do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mnu to the menu directorie for etern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-  Copy *.ans to the misc directorie for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-  Make it in every menu they go to message, have it go to newm inst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-  Sit back and love it...                                        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one in TMS and everyone in delusion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