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Plus 1.1 - By The Deathbringer [Propaganda PC/Vi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us is a program that will take your current autopost,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d output it to a file.  It also allows you to have multiple auto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US11.EXE [Full path and file name of autopost file (e.g. auto.asc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utputs 3 files named: output1.ans, output2.ans, and output3.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first time it is run it will create a new outp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3 file.  It should be run after a person makes a new auto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a second time it will delete the third output file, mov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ber 3, number 1 to number 2, and add the new autopost to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has been included in the original archiv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output files and copy them to logon files to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You may need to edit the batch file to suit your system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urn off the display of the autopost at the logon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run after anyone posts a new auto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