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LAST Box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really make yourself be heard? Ever talk to someone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just doesn't shut up? Or just call the operator and pop her eardrum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recently it has been impossible for you to do these thing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f course you've got a blast box. All a blast box is, is a real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, (around 5 watts or so) connected in place of the micro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 It works best on model 500 AT&amp;T Phones, and if construct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can be placed inside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not really important. Well it is, but since I'm letting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mp, I really don't have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built your blast box, simply connect a microphone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from the phone) to the input of the amplifier, and presto.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Now, believe it or not, this device actually works. (At least on cross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Illinois bell switching systems allow quite alot of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right through the switching office, and out to whoever you're call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 in the phone, it comes out of the other phone (again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that you're calling has the standard western electric ear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loud. This device is especially good for PBS Subscrip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Phun", and don't get ca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