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menview version 1.0  --  the official omen ���- ��  release - ��   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    ��� ������  ��    ��� ���  �� �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���� ���� ���  ��� ����  ��� ��   �������  �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� ��� ����������� �� ������ ��  ��� ������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��     �� ���  ��� ��   ���� �������  ���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  ���� ������  ���    �� ���  ��   ����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���         �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menview 1.0 official release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DE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: OmenView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: Omen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5 : OmenView Feat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: Problem's With Ome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: Future of Ome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Disclaim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enview was written on two different computers and teste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hole group and works to the best of our abilites.  I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ny responsibility for errors that occur during ope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ine for us, so there is nothing t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1.0 OmenView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is the first  official release of Omenview1.0 .. OMEN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en's very own ansi viewer with options personalized by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t has some handy dandy features/and other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day making it one  of the  smallest/easiest  to use 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 released. Omenview  was written by Me, Humdinger, and L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 one month period  in approximately 90% Turbo Pascal and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.  It contains some known bugs which,because of time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tions could not be worked out (See FAQ section). If any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/comments please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123456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2.0 OmenView 1.00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a one month limit did make things kind of hectic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say we did get a lot done during that month.Here a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etects CPU Typ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etects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etects if running under windows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etect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mports sau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menView.CFG file saves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Scro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creen Bounc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0x25 / 80x50 screen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Change Video Modes while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men Application Generat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hell-to-Do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bility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 file mask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ice User Interface/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nly 20k in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.5 OmenView 1.00 Features Explain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MENVIEW in the directory where omenview is located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.  OMENVIEW will load up detected your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 - Move lite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- Move 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 - Move lite ba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OWN- Move lite ba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- Move lite ba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- Move lite bar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- Delete highl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- view highlited file/change directorie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-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- Change Screen mode      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- Screen Bounce Toggle        (AL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- AutoScroll Toggle        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- Shell to OS                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- Fill out OMEN-APP      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- Change file mask        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 - Mov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- Mov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 - Move screen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OWN- Move screen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- Toggle Emulation 80x25/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- Quit back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- Quit back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nfig Fil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view has it's own config file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hen you first run the program. I had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ide where I wanted  to put this file,  and en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owing it in the root directory for 1 reason..   W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 file is in the root you  can place  ome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directory you want, without having to cre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nd again. Here is the CFG fil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 :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=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=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 : AutoScro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 (ca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 : Screen Bounc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 (ca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.0 OmenView 1.00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enview contains a couple of known errors so  if you  emai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tell me these.. All of these problems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ixed for the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ine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enview unfortunately only scrolls ansis up to 205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cause omenview writes the ansi directly to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.. and we were having trouble accessing video 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800:FFFF . We found a way of flipping pages but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our side we could not complete it.. Omen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smooth scroll at least a 800 line ansi by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nsi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machines omenview doesn't detect ansi.s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k though because it'll just use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play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4.0 OmenView 1.00 Fu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say I was very pleased with what turned out of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n and off work.  Omenview will be continualy updated f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is alive. Here are some features which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00 line scrolling limit (mayb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bility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20x200,640x400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phabetic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at little options that ya can't find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omen view documentation            omen productions    omen                #########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