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 obv� automessage mod .. by Penn of Tribal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very obv/2 board has an oneliners, yeah, this is a nother o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really easy to install, and use.. just keep the same ansi's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r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stall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pack the ansi.zip into your textfile subdirectory and the menu.zi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enu subdirectory.. next you need to set up a new data area.  here is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look 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Oblivion/2 Data Area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Area Name      : automessag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) Access ACS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Add ACS   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List Prefix    : auto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E) Add Ansi       : autoadd.an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) Sponsor        : penn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G) Allow Anonymous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H) Store Message  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I) Data File Name : automsg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J) Show Ansi      : autoshow.an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K) AutoDelete     : 1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Directory 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Node Number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N) Force Message  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O) Option         : line 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Length         : 69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MCI Code       : LA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Delete Optio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Add Option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add five more options like the one above.  they shou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ctly the same just change the name and the mci code increase (lin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|LB, line three |LC etc..) till ya have 6 options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you will need to go to the menu editor and edit the automsg.mnu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y board this is data area number four, but its mostly likley differ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oard.  so for the D* command change the 4 in the command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number you have it se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 have it set up is that you hit /A from the main menu and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the automsg.mnu where you can then change the automessage, or view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 so in my top.mnu, i have the D* and DS commands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essage.  if you want to do this also, then you'll need to ad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mmands (below) somewhere into your top.mnu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  Oblivion/2 Command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Option Name    : clear screen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) ACS       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Hidden         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Command Keys   : -L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E) Keys           : FIRSTCMD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) Command String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G) Pulldown ID    : 0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Option Name    : display automes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) ACS       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Hidden         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Command Keys   : D*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E) Keys           : FIRSTCMD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) Command String : 4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G) Pulldown ID    : 0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o change the command string of the D* command (above) to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rea you ha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Option Name    : disp automsg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) ACS       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Hidden         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Command Keys   : D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E) Keys           : FIRSTCMD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) Command String : 1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G) Pulldown ID    : 0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you need to add this command to your main.mnu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  Oblivion/2 Command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Option Name    : automessag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) ACS       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Hidden         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Command Keys   : -/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E) Keys           : /A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) Command String : automsg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G) Pulldown ID    : 0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 thats bout it.  your automessage should work perfectly.  if you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with this that you can't figure out, then feel free to contact 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enn@corosive! (714)637-4719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