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x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7, War and Destroyers of the Xer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ed and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 of Destroyers of the 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 of Destroyers of the 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 Soul Trader of Destroyers of the Xer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 of Destroyers of the 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Viewer is a utility for observing text-based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Viewer was written because my belief is that ALL art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small groups that are just starting out,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for their work.  If a group can draw it, the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display it.  Help support this theory and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become a standard!  Although, I am very sorr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n't had enough time to add support for our v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of DoxViewer has had well over 50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ut into it.  Not only do I have too litt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it, but I'm also sick of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hanced 101+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Viewer v1.10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uffered (scrollable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 (iCE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plays in the following 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x12, 80x14, 80x25, 80x28, 80x43, and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oads ANSI, ASCII, and BIN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SAUC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Optional gray-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Optional ASCI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plays ANSI files w/o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images up to 409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oads up to 512 files/dir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Viewer v1.10 is freeware.  You are permitted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.  There are absolutly no fees for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it is an access fee or ratio of some kind on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ine service.  This archive is to be 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acked versions of DoxViewer found in circula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troy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Viewer comes with no garentees.  It is distribut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to be used at your own risk.  If you choic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Viewer you are automatically agreeing to these te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(s) of this program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 caused by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Viewer is made up of three main parts: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er, and the menu bar.  The three part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ease of use.  Brouse throug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 UI using the arrow keys and select a file/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 file or change to a directory you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ing between files and directories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labeled and there is a small ico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name you may glance at. 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hortcut-keys and commands see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Enter to view a file, you will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at file.  Files in formats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will be automatically displayed as image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eated like text files and simply written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r down over an image you may use the 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Enter to return to the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DoxViewer's options and other features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menu bar or a shortcut-key.  Shortcut-key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of a command on some menus.  To access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Alt-n, where n would represent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on the menu bar to select that specific men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ress F-10 and select a specific menu.  Select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 keys and then view that menu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(arrow).  You can scroll though the menus choic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.  To select a command simply press Enter or n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 letter that is highlighted on the menu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choices on the menus press Space or Enter.  (En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menu)  To close the menu bar and return to the 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.  That's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 supported by DoxView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- Returns you to the top selection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he UI, and returns you to line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- Returns you to the last selection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he UI, and returns you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n image while viewing.  (NOTE: Dox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s where the end of an imag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moving directly to line 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 - Decrements your current selec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one window-full while view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, or navigating the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 - Increments your current selec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one window-full while view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, or navigating the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X - This shortcut-key is used to exit Dox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chnical support for DoxViewer is necisary,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to the author of this program via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@usao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iscovered a bug while using DoxViewer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uther of this program via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@usao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Upgra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planned release of DoxViewer will be version 2.00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l current features and many more.  The new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for much faster displaying, scrolling, mode switch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w features planned for version 2.0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xtmodes: 80x12, 80x14, 80x21, 80x25, 80x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x34, 80x43, 80x50, 80x60, 132x25, 132x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132x60.  Other 90xNN, 132xNN, and 40x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are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mooth textmode scrolling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raphics mode viewing in modes: 320x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bly 320x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more detailed user interface with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 designed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built in palette edito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built in text font edito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re text-based forma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raphic formats will be added, such as: 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orting for the directory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imated ANSI sequences may be made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ideas for DoxViewer v2.00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war via the internet at: war@usaor.ne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