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߲��    ��߲��    ��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ܲ۲�     �۲�ܲ۲�  �۲�ܲ۲� 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��������  �  ��</w:t>
      </w:r>
      <w:r>
        <w:rPr/>
        <w:t>۲�����  �۲۲�������߲���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m!���������   ��</w:t>
      </w:r>
      <w:r>
        <w:rPr/>
        <w:t>߲���  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-��--m o d d i f i c a t i o n s-��-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.  . .., r e l e a s e   i n f o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roduct name/ver : TG User Notes v1.00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application type : script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/w requirements : Telegard v3.02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  a  t  i  n  g : ########## -- 48% rating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ackaged by % kat     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erused  by % demon   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eleased on % 01/22/97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-���������������-������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t r o d u c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is will be my first release through wOe so I hope you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it.  There are several more things on the way so w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s t a l l a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NU is pretty easy to install.  Just unarchive the script (TGUN.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script directory, then use your favorite edito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LOGON.ADD to your LOGON.SCR and LOGOFF.AD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OGOFF.SCR.  Then, edit TGUN.SCR and change the variab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0 and 31 to f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.  . .., c o n f i g u r a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information included in TGNU.SCR for information o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.  . .., c r e d i t s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al credits needed for this mod as nobody else gave me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thing b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 go out t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us Cloudrunnur, Smiling Bandit, Xanda, Cougar, Dreamwea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 Strike, The Telegard Team, Max Headr00m and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ks at wOe who helped package and distribute this m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.  . .., c o n t a c t i n g   t h a   a u t h o r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found in the Fidonet TELEGARD support echo,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krawlur@brewich.com or on the web at dive.woodstock.edu/~k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