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AUCE00DARKView Documentation             Mist of Death       DARK Illustrated    19980408u"####P#�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