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e following people: (ie I hate the other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if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lvo aka Forlor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nibal the C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ag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her Ma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z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anyone who I forgot about an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t to me on Eclips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hal Aspect - Dark Temp WHQ     - (416) 421-4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December 3rd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#############Mist of Death#######DARK Illustrated####19951203X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