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CIASYS PCBoard v15.0 SysOp Feedback Enhancer v.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SYS.ppe is a PPE for PCBoard v15.0.  This PPE will allow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ysop and see a short description of each.  This PPE replac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PPE go into PCBSETUP in your Pcboard directory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Locations then Configuration Files,Edit CMD.LST and insert a line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to 0 so everyone can use it, let the command to activate it equ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PPE will overide the built in function and use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PPE\CIASYS.PPE SYS.DAT DI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^^^^^^^^^^^^^^^^ ^^^^^^^ 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and     Sysop  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f PPE       List    of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ysop, edit the SYS.DAT file and put in any number (8 max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o wish to include in your list, MAKE SURE -=CIA=- IS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 Now edit the DIS.DAT file.  The position of the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sponds with the sysops position, ie 1st sysop listed was DEFCON 4 a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isted was TOTALLY AWESOME PPE CODER thats what a user w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types C from the main menu.  -=CIA=- MUST ALSO BE THAT LAS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.DAT FILE!!!.  if -=CIA=- isn't the last name in each file, PCBOARd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n to stop (thats not good :).  Also, if you wish to change th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SYSOP.ANS and place it in the same directory as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show instead of the MSF defaul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PE written by Defcon 4 SS: [CiA] [L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