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pace, please write a brief essay on what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or what you plan to gain joining EMPiRE.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re is no limit to the number of lines you can use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re complete in your summar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