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 Quick Dox CiATL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pe allows the sysop to define a short logon sequence and a long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It give the caller the choose to pick either one, hence a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n.  This ppe should be installed into your NEWS file loca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/GEN directory.  The following command should be the ONLY li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C:\PCB\PPE\TL\CIATL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^^^^^^^^^^^^^|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th of PPE   | Name of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unmodified form, if a user selects a turbo logon,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caleld NEWS. in the ppe directory.  If the user selects a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on, it will display a file called LOGON. located in the ppe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you can have a turbo login option with any external ppe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put in your turbo login.  Feel free to edit the source to person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pe for your system, but please do not re-distrubite a modifi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d of Quick D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