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p.... here is my first mod for "the mod squad" this is a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 logoff/litebar men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l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 I wond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-gbye.doc  -  Shit!!!! It's a FUCKIN VIRUS!!! AHHHH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zip     -  Unzip this to yer \men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zip     -  Unzip to yer \menudata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h.gif       -  A nifty VGA ad for my board created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le lis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 setup already... add this to your global menu and remov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ogoff crap (put shit here)  .... and add a comma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mmand stu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-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- ^$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 - whadd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-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mand stuf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:)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