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SeLeCT"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eRS: 1.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�NG [T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aH, aN eaSY oNe, BuT SCReW iT... THiS oNe RePLaCeS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 HuM DeFauLT iN PCBoaRD. TYPe iNSTaLL BaT FoR eaS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uT THiS PPe iN #562 iN YouR PCBTeXT &lt;MKPCBTEXT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a .DaT FiLe To WHaTeVeR... THaNKS FoR PLa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Z: `X|PHiLeZ, KLuDGeR, PLaiD666, CFuSioN, MySTiC1, RaVNoS, aRT3M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oWuLF, DooMSooTH, SK|NS, NiVeKoGRe, aLL Da [TMS] aND aNe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W, aND CRYPTeR, Ma BR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SHaKe iT. BReaK iT. MaKe iT eTeRNaL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final cu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