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ie doc on how to fix the annoying problems you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 in your ansi's..  i doubt i'm the only one that has had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and print out the mci code in weird places or whatever..  we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ways you can fix that..  first, make sure you save any ansi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r your bbs in 80-line mode..  if you're having a problem with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your ms-dos editor and edit it..  you can probab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retty easily..  there are two possibilities..  the first on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 code gets split up..  you will see something like this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escape codes with ^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s&lt;ansi codes n stuff&gt;|0^[u</w:t>
      </w:r>
    </w:p>
    <w:p>
      <w:pPr>
        <w:pStyle w:val="PreformattedText"/>
        <w:bidi w:val="0"/>
        <w:spacing w:before="0" w:after="0"/>
        <w:jc w:val="left"/>
        <w:rPr/>
      </w:pPr>
      <w:r>
        <w:rPr/>
        <w:t>^[s1&lt;ansi codes.........&gt;^[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the |0 of the mci code is on one line but the 1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.  so just change it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s&lt;ansi codes n stuff&gt;|01^[u</w:t>
      </w:r>
    </w:p>
    <w:p>
      <w:pPr>
        <w:pStyle w:val="PreformattedText"/>
        <w:bidi w:val="0"/>
        <w:spacing w:before="0" w:after="0"/>
        <w:jc w:val="left"/>
        <w:rPr/>
      </w:pPr>
      <w:r>
        <w:rPr/>
        <w:t>^[s&lt;ansi codes.........&gt;^[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fix that mci code..  the other possibility is if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 gets split in the same way.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s&lt;ansi codes n stuff&gt;^[^[u</w:t>
      </w:r>
    </w:p>
    <w:p>
      <w:pPr>
        <w:pStyle w:val="PreformattedText"/>
        <w:bidi w:val="0"/>
        <w:spacing w:before="0" w:after="0"/>
        <w:jc w:val="left"/>
        <w:rPr/>
      </w:pPr>
      <w:r>
        <w:rPr/>
        <w:t>^[s33m&lt;ansi codes.......&gt;^[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example the ^[33m is split between the two lines.. so fix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s&lt;ansi codes n stuff&gt;^[33m^[u</w:t>
      </w:r>
    </w:p>
    <w:p>
      <w:pPr>
        <w:pStyle w:val="PreformattedText"/>
        <w:bidi w:val="0"/>
        <w:spacing w:before="0" w:after="0"/>
        <w:jc w:val="left"/>
        <w:rPr/>
      </w:pPr>
      <w:r>
        <w:rPr/>
        <w:t>^[s&lt;ansi codes.......&gt;^[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hould fix that one..  now i mentioned another way of fix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  this is less reliable, but it does work most of the tim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eck of a lot faster..  obv/2 comes with ANSITRAN.EXE.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 ansi in 80-line mode like i said, then you can just go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tran statu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fix it for you..  i suggest you only do that if the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ssed up..  if it looks like only one or two things are wro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to fix it yourself with the ms-dos editor..  statu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is the fixed version of status.bak.. 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o see the difference..  i used the ms-dos editor to fix them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is messed up is the %TL mci code..  the % is at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and the TL is at the beginning of line 52..  so in status.ans i fix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the % on line 51 and adding it in front of the TL on line 5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for rg and obv/2 although i've only tried it with obv/2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rg, try and get an obv/2 sysop to give you his copy of ansitr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actual escape code is a left arrow # not the ^ symb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all that helps! 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r lance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