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Renegade Menus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ilver Blade [Paw/ENiGMA/NiMB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ought i'd write up a little babble thing to say yo wass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these menus for Renegade bulletin boards, since there a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 of them out there, feel free to use them, or maybe if you ru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, go ahead and edit the commands  so it fits your board,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did on my board. ;) anyway, have moocho fu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 SB-MAI.PAW to your MAIN.ANS filename in the ansi 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.... ETc. ETc.. I dont really think i need to expl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ust maybe if there are sops out there that just don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do that kind of th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