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.some quick help here (more detailed docs to follow).  To run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Select "RUN" from the Program Manager Menu.  Use the "BROW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o find "SVWIN.EXE" wherever you unziped this file.  Click o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ARPView for Windows should sta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it, we have included a file called VBRUN3300.DLL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message saying you need this file, copy it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PView for Windows will view any .BMP file.  Other format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future versions.  A handy program for converting VGA ar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MP files is Graphic Workshop for Windows, a sharewar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worth register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cis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P/Sabotage Autho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Please send any feedback on this program to: sharp@ecstas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