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n Box Plan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airly simple mod that can be made to any phone. All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 you to take any two lines in your house and create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o far I have not heard of anyone who ha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re is one thing that you will notic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people who is called by a person with a brown box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ill sound a little bit faint. I could overcome thi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but then there wouldn't be very many of these made [Why not?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convenience of having two people on the line at o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for any minor volum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RT               | SYMBO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LACK WIRE          |   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YELLOW WIRE         |   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D WIRE            |   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GREEN WIRE          |  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DT SWITCH         |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_/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ERTICAL WIRE       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ORIZONTAL WIRE     |   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    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==_/_-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_/_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PHONE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