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bored one day, and my BBS needed some more stuff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make this.  It will work over the modem for a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.  One day I might try and make it better, but n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it for a renegade bbs, and I just edite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Z" would run it.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lled Data.dat after the fist time you use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now who used it, if you have a bbs.  Well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t The Dark Castle by 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vid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