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Box Bomb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all three of these in equal amounts to fill about 1/1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Screw on the lid and place in a mailbox.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ch a small explosion will literally rip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 and send it 20 feet into the air! Be careful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cause if you are caught, it is not up to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