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l Fun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know nothing about pool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know is what a pool filter looks like.  If you don'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ress casual.  Preferably, in black. 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house, the one whose pool looks like fun!!)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polarity of his/her pool, by switching the wir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the back of the pump. This will hav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pump goes on.  In other words. Boooooooooooo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, when you mix + wires with - plugs, and vice-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of july happ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o total destruction??? When the pump is off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"backwash".  Turn the pump on and get the phuck out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next day, phunny.  The pool is dry.  If you want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yet no great display like my first one mentioned,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of the pool off. (There are usually 2)  One tha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ain and one that goes to the filter in the pool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have one dead pump.  The pump must take in water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s:  these next ones deal with tru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permanent damage done.  If you have a po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ol with chemicals.  There is one labeled orthotol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labeled alkaline (ph).  You want orthotolidin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chlor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ol store and tell them you're going in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to sell you orthotolid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detector)   Buy this in great quantities if possibl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 You fill 2 baggies with this chemical.  And sew the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of your suit.  Next, go swimming with your frie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the bags and look like you're enjoying a piss. 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urn a deep red!  They will be embarrased s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y have guests there! Explain what it is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to the pool.  Only a little.  The "piss"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!!          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