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CHOOSING GELINER LOGON MESSENGER. EXE and DOC by R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are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files where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ke sure the GELINER.BAT file has the correc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ere to find your mi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 line in your startup menu somewhere that will GOTO (-^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LINER.M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uns the GELINER.BAT [D-] and then the infoform GELINER.INF [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NER.MNU goes to the MAIN.MNU when i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LONG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INER.BAT -&gt; MAIN BBS DIR  e.g. 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NER.EXE -&gt; MISC DIR      e.g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NER.ASW -&gt; MISC DIR      e.g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NER.INF -&gt; MISC DIR      e.g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NER.MNU -&gt; MENU DIR      e.g. C:\RENEGADE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DAT   -&gt; MISC DIR      e.g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NEED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LINER.BAT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or whatever as long as it gets the job done. You must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directory before running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are only guarenteed to take up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rive. No other claims for the use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re made. I offer it to you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ank  REBEL  and  GeL for making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us at Higher Visions BBS or Cyber Village... (905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