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t this Mod has been tested and I use it on my brd, and eve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a couple of menus and ansis. I am not responsible for l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crew up that may occur.. even thought if your brd scre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. you are a li'l " Touche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ill replace your plain ugly renegade paging screen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'l ansi one. and it will also give users a YES/NO option if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Menu.zip file in your menu directory and the Misc.zi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c directory. Then go to your menu editor and change all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o they go to CHAT1.mnu. Now goto your string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3 change option C to say %dfchat2% and D to something like 8 �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would like for the page. Mine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08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s for thi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credit for this mod goes to.. ME! Maniac!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o say hi to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normal Intensity! The Sysop Of Morbid Sanctions and a Fire mo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ith! The Sysop Of Legacy Bbs and a Vivid ansi 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To Call, Cuz they are cool and... well cuz i told ya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go Platoon Bbs &lt;Vivid Affil&gt; &lt;Fire Distro Site&gt; &lt;and most impor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lt;Fusion Net HQ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IT IS MY BRD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613&lt;&gt;445-0975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bid Sanction  &lt;Vivid Ottawa HQ&gt; &lt;Fire Distro Site&gt; &lt;Dukes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613&lt;&gt;822-0988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cy Bbs    &lt;Fusion Net Hub&gt; &lt;Vivid Affil&gt; &lt;Fire Af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613&lt;&gt;776-3326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since this is just a buncha ansi's and menu's... you canno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 If you change the ansi or whatever please mention my nam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rner of it. Just so i won't get mad. and do something dr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nfo Stuff Type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is a Vivid branch type thing... even thought they have no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... they make our ansis... so it is nice to mention them.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VIVID... &lt;even thought they had nothing to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&gt; I just thought i would mention them. Just t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 If you are reading this far... i think you should stop soon.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just writing for fun at the moment... but if you wish to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ell ya a nice li'l 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lright then. i guess it's ag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ise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upon a time, there was this guy. &lt;just for futher reference we wi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Gladdys&gt; Anyways, One day Gladdys was walking down the street when he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'l pony tied to a lamp post. Well Gladdys being a kind hearte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 pony from its evil bond. So with one Mighty SWOOP he broke the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pony was tied to. The pony was forever greatful, and after k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dys's foot a few times, Asked Gladdys is he wanted to go to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full of nice zebra's. Gladdys in a very manly voice replied " Why 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delighted to go to this magical place " Well, when they g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dys was ammased at all the zebra, he ran around, prancing and da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ing the zebras. Well Gladdys was getting tired. so he decided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one  of the many zebra's. When Gladdys awoke, he was panic st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found out he had been sleeping beside a brutish looking ma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. Puzzled by this and scared Gladdys , ran, and ran, until he hi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bars...  when he looked back, he noticed he only ran a few fee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ppened. A tall man in a police uniform walked in and informed Gladd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yesterday he was all drugged up on cocaine. and the Pony he saw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police officer on a motorcycle leaning against a lamp pos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laddys broke the post &lt;By using a chain saw and welder&gt; the c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him for destruction of property. And the magical land he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ctually prison. and the zebra's he was dancing and prancing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ing were convicts in there nice li'l prison uniform!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l the Moral of this sto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n't use dr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am currently learning how to program. so i can make way bette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am also learning to hex 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ok forward to other stories written by me in each mo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. &lt;And maybe if your lucky, i can convince the rest of Fi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i'l stories to&gt; &lt;hey you never know it could happ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ill the next mod. 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ani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Sop: Mango Plato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Fusion net Co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Fire Mod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