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e introduces woeLiners -- one of tha first oneliners script for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d..  with ease of installation, usage, and modification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..  but do expect a future update to this onelin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all tha files to telegard's text directory [ c:\telegard\text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insert a new menu command, which would execute tha scri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parameter of your text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AMPL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MAIN.MNU - Editing command #66 (of 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/w)oeLiners - Oneliners-typ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woeLi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eys       /w                                     -- or an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mmand    -E 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ptions    "woeliner c:\telegard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ccess     "s10"                                  -- or any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.  . .., c o n f i g u r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ification may be configured any way which you want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s an example in modifying your own oneliners scrip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go out to: dArk lord of the s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 go out to: max headr00m [for the lightbar scrip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3M0N - thanx for giving m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e - you guys are gre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uZ - look at me, I'm releasing a mo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cess Eilonwy - support and stuf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o need to reach me, dArk lord of the sith.  I can be cont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 in #woe or #twisted.  I can also be reached on my bbs 'eH?!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5-648-4644 around the clock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