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TG Web Site Lister v1.20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Katt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script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Telegard v3.02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[adding menu cmd]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- 40% rating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Katt, demon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03/29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goes my second release through wOe so I hope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.  There are several more things on the way s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narchive this package in to your /bbs/text/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menu option is Telegard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elegard Web Site Lister v1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eb 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Keys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Command    -E - Execu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Options    "TGWSL {list path} {sys access on} {sys acs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Access     "s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fcoarse need to define an access level (option 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key (option 3) for this to func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dit the TGWSL.SCR file with you'r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 and filename of the .MSG file to reflec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n 5 are defin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list path}  The path AND filename to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 file.  This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be defined in the tgws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 access on}  This tells tgwsl if you wan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enabled on the script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option to delete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it auto-create a new on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o "1" turn it on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ys acs}  This tells tgwsl the EXACT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reciev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commands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i want it too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t it to say "200"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with s200 can us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.  No higher or lower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to set this is to leave i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and s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ipt file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of the above options can be se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 itself.  I personally sugge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at way, but, it's up to you. 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art of the TGWSL.SC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back I logged in to an Iniquity bbs and saw a m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ed the same basic task and thought "Hey, I think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od like that for Telegard!".  So,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da, Cougar, Dreamweaver, Tim Strike, The Telegard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Headr00m, mS!, Demon and to all the folks at wO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istribute this m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found on the net at david.stumpf@earthling.net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at dive.woodstock.edu/~katt and on IRC as Katt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w h a t s   n e w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r no longer has to type http://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